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выполнения – 90 мин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ера, Марс, Юпитер, Солнце, Нептун. Найдите лишний объект в этом списке и  объясните свой выбор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в Новосибирске наблюдать покрытие Полярной звезды Луной? Почему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, воронки..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рсе, на Сатурне, на Луне..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решили, что это кратеры вулканов?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может быть, это воронки от разрывов бомб?.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ы Нару и Нутпен вращаются вокруг звезды Ецнлос в одной плоскости по круговым орбитам. Расстояние от Ецнлоса до Нару  –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 астрономических единиц, от Ецнлоса до Нутпена –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астрономических единиц. Чему равны минимальное и максимальное расстояние от Нару до Нутпена в астрономических единицах?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продолжительность суток увеличивается на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0.02 секунды  за  1000 лет. Когда (приблизительно) в сутках стане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часов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Юпитер расположен от Солнца в 5 раз дальше, чем Земля. Однажды во Владивостоке в полночь юный астроном, наблюдая в телескоп Юпитер  в южной  части  неба, заметил внезапное изменение в его атмосфере. Насколько раньше это изменение  произошло на самом Юпитере?    </w:t>
      </w:r>
    </w:p>
    <w:p>
      <w:pPr>
        <w:pStyle w:val="Normal"/>
        <w:spacing w:lineRule="auto" w:line="240" w:before="0" w:after="0"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кольный этап)      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выполнения – 90 мин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ера, Марс, Юпитер, Солнце, Нептун. Найдите лишний объект в этом списке и  объясните свой выбор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ли в Новосибирске наблюдать покрытие Полярной звезды Луной? Почему?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эта Валерия Хатюшина есть такие философские строки: 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, воронки..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рсе, на Сатурне, на Луне...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решили, что это кратеры вулканов?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может быть, это воронки от разрывов бомб?.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возразить поэт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ы Нару и Нутпен вращаются вокруг  звезды Ецнлос в одной плоскости по круговым орбитам. Расстояние от Ецнлоса до Нару  –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  астрономических  единиц,  от  Ецнлоса до Нутпена  – 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астрономических единиц. Чему равны минимальное и максимальное расстояние от Нару до Нутпена в астрономических единицах?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 Известно, что продолжительность суток увеличивается на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02 секунды  за  1000 лет. Когда (приблизительно) в сутках стане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часов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709" w:hanging="28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вестно, что Юпитер расположен от Солнца в 5 раз дальше, чем       Земля. Однажды во Владивостоке в полночь юный астроном, наблюдая в телескоп Юпитер  в южной  части  неба, заметил внезапное изменение в его атмосфере. Насколько раньше это изменение  произошло на самом Юпитере?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36" w:gutter="0" w:header="0" w:top="284" w:footer="0" w:bottom="284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58:00Z</dcterms:created>
  <dc:creator>Admin</dc:creator>
  <dc:description/>
  <cp:keywords/>
  <dc:language>en-US</dc:language>
  <cp:lastModifiedBy>admin</cp:lastModifiedBy>
  <dcterms:modified xsi:type="dcterms:W3CDTF">2017-10-10T10:05:00Z</dcterms:modified>
  <cp:revision>5</cp:revision>
  <dc:subject/>
  <dc:title/>
</cp:coreProperties>
</file>